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20"/>
          <w:szCs w:val="20"/>
          <w:lang w:val="fr-FR" w:eastAsia="en-US"/>
        </w:rPr>
      </w:pPr>
      <w:r>
        <w:rPr>
          <w:rFonts w:cs="Tw Cen MT" w:ascii="Tw Cen MT" w:hAnsi="Tw Cen MT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2365</wp:posOffset>
                </wp:positionH>
                <wp:positionV relativeFrom="paragraph">
                  <wp:posOffset>-914400</wp:posOffset>
                </wp:positionV>
                <wp:extent cx="3098800" cy="309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3098880"/>
                        </a:xfrm>
                        <a:prstGeom prst="rect">
                          <a:avLst/>
                        </a:pr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99" stroked="f" o:allowincell="f" style="position:absolute;margin-left:-89.95pt;margin-top:-72pt;width:243.95pt;height:243.95pt;mso-wrap-style:none;v-text-anchor:middle">
                <v:fill o:detectmouseclick="t" type="solid" color2="#ff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635</wp:posOffset>
                </wp:positionV>
                <wp:extent cx="3810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3pt;margin-top:0pt;width:29.95pt;height:2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w Cen MT" w:hAnsi="Tw Cen MT" w:cs="Tw Cen MT"/>
          <w:sz w:val="28"/>
          <w:szCs w:val="28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tab/>
        <w:tab/>
        <w:tab/>
        <w:tab/>
        <w:tab/>
      </w:r>
      <w:r>
        <w:rPr>
          <w:rFonts w:cs="Tw Cen MT" w:ascii="Tw Cen MT" w:hAnsi="Tw Cen MT"/>
          <w:sz w:val="28"/>
          <w:szCs w:val="28"/>
          <w:lang w:val="fr-FR"/>
        </w:rPr>
        <w:t>Knowledge Management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Heading"/>
        <w:rPr/>
      </w:pPr>
      <w:r>
        <w:rPr/>
        <w:t>Transport Role  – A Simple Guide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Heading0"/>
        <w:rPr/>
      </w:pPr>
      <w:r>
        <w:rPr/>
        <w:t>Applies to: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t>SAP Systems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Heading0"/>
        <w:rPr/>
      </w:pPr>
      <w:r>
        <w:rPr/>
        <w:t>Summary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t>This Guide is to demonstrate how to transport role in simplest condition. It is based on the Netweaver Web Application Server, and will available in all R/3 Systems.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hor(s):</w:t>
      </w:r>
      <w:r>
        <w:rPr>
          <w:rFonts w:cs="Arial" w:ascii="Arial" w:hAnsi="Arial"/>
          <w:sz w:val="20"/>
          <w:szCs w:val="20"/>
        </w:rPr>
        <w:t xml:space="preserve">  Ghochi Elin 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an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ogja Global Technolog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ated on:</w:t>
      </w:r>
      <w:r>
        <w:rPr>
          <w:rFonts w:cs="Arial" w:ascii="Arial" w:hAnsi="Arial"/>
          <w:sz w:val="20"/>
          <w:szCs w:val="20"/>
        </w:rPr>
        <w:t xml:space="preserve">  1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Feb 2008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t>How to transport role simply at SAP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t>In case :  there are 3 sytems runs , DEV ( development system ) , QAS  (Quality System) dan PRD ( Production )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t xml:space="preserve">1.  Tcode PFCG, in this case, you have created role use PFCG Tcode, after you created in PFCG Screen, choose Role-&gt; Transport 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jc w:val="center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drawing>
          <wp:inline distT="0" distB="0" distL="0" distR="0">
            <wp:extent cx="3133725" cy="3067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tab/>
        <w:t>Then</w:t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2. New screen appear, in this screen you can look ( e.g Z_LATIHAN ) sample role will be transported to QAS/PRD.  At this time ,This step will generate Profiles for single roles, it means this program will do user comparison in same time ( You can use tcode SUPC for user comparison / you can enter role what you have created and user comparison).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jc w:val="center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  <w:drawing>
          <wp:inline distT="0" distB="0" distL="0" distR="0">
            <wp:extent cx="3971925" cy="2228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fr-FR"/>
        </w:rPr>
      </w:pPr>
      <w:r>
        <w:rPr>
          <w:rFonts w:cs="Tw Cen MT" w:ascii="Tw Cen MT" w:hAnsi="Tw Cen MT"/>
          <w:sz w:val="20"/>
          <w:szCs w:val="20"/>
          <w:lang w:val="fr-FR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3. Will appear warning window, it means to comparing user. I think you just click Next 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drawing>
          <wp:inline distT="0" distB="0" distL="0" distR="0">
            <wp:extent cx="5591175" cy="3819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This message has means, you can enter with tcode PFCG after you have transported all role or after you transported , run this report PFCG_TIME_DEPENDENCY.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Next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4. After you click OK,  new confirmation window , there are 2 choices personalization or user customization. I try to choose Personalization .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jc w:val="center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drawing>
          <wp:inline distT="0" distB="0" distL="0" distR="0">
            <wp:extent cx="2524125" cy="2028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So, is it different ? yes, I think if we choose user assignment to many steps that we have to follow, like you have configure CUA ( Central User Administration) .. for me I haven’t tried it before.</w:t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You can prevent person/user ( Lock Role ) to change role that has been transported with change contents of record at USER_REL_IMPORT field by value “no” with tcode SM30 in PRGN_CUST table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eastAsia="Tw Cen MT" w:cs="Tw Cen MT" w:ascii="Tw Cen MT" w:hAnsi="Tw Cen MT"/>
          <w:sz w:val="20"/>
          <w:szCs w:val="20"/>
          <w:lang w:val="de-DE"/>
        </w:rPr>
        <w:t xml:space="preserve">   </w:t>
      </w:r>
      <w:r>
        <w:rPr>
          <w:rFonts w:cs="Tw Cen MT" w:ascii="Tw Cen MT" w:hAnsi="Tw Cen MT"/>
          <w:sz w:val="20"/>
          <w:szCs w:val="20"/>
          <w:lang w:val="de-DE"/>
        </w:rPr>
        <w:t>Next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5. Then you will be guided for creating request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jc w:val="center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5676900" cy="3438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You can save, but you have to fill all field requirement like Short Decsription, Target .</w:t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Next</w:t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Then you make new request if you want make it request personaly (  only this transport role transport )</w:t>
      </w: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5724525" cy="400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ind w:left="72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Click OK.</w:t>
      </w:r>
    </w:p>
    <w:p>
      <w:pPr>
        <w:pStyle w:val="Normal"/>
        <w:ind w:left="72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Next, you wil be guided to Summary of transport rolde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jc w:val="center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4714875" cy="1247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ab/>
        <w:t>Next Click OK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Next, wil be appeard list all steps above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jc w:val="center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4362450" cy="2162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ab/>
        <w:t xml:space="preserve"> And you can find status for your transport with Transported . but this is not end , still more steps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enter tcode SE10 (transport ), Enter your username for releasing request number for transporting your role that have you done.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jc w:val="center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3486150" cy="4448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ind w:firstLine="36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Click display, Tick modifiable  and  released ( optional)</w:t>
      </w:r>
    </w:p>
    <w:p>
      <w:pPr>
        <w:pStyle w:val="Normal"/>
        <w:ind w:firstLine="36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ind w:firstLine="36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Then you can see, your transport has been entered with your username.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5486400" cy="2124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br/>
        <w:t>SMNK900044 is called Request Number ( that will be transported and known by sistem )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SMNK900045 is called Customizong/Changing Number.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And those request number still Modifiable status, you must release it.</w:t>
      </w:r>
    </w:p>
    <w:p>
      <w:pPr>
        <w:pStyle w:val="Normal"/>
        <w:jc w:val="right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5029200" cy="5105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 xml:space="preserve">Make sure your cusror aboive at  SMNK900044 ( your request number ), and not at SMNK900045 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After that you can click button at menu with truck picture to direct released.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Always refresh, to know last status.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7658100" cy="2428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t>If you found, this status and log, so the transport sucessfully</w:t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  <w:drawing>
          <wp:inline distT="0" distB="0" distL="0" distR="0">
            <wp:extent cx="7715250" cy="2019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w Cen MT" w:ascii="Tw Cen MT" w:hAnsi="Tw Cen MT"/>
          <w:sz w:val="20"/>
          <w:szCs w:val="20"/>
        </w:rPr>
        <w:t>So, your request number has been released.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drawing>
          <wp:inline distT="0" distB="0" distL="0" distR="0">
            <wp:extent cx="5648325" cy="2524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You can see after and before different at status transport.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enter Tcode STMS at QAS / target systems , Then press F5 for viewing List all request number.</w:t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ind w:left="360" w:firstLine="36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Enter your target system</w:t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drawing>
          <wp:inline distT="0" distB="0" distL="0" distR="0">
            <wp:extent cx="11925300" cy="26003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Your transport appeared in QAS </w:t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drawing>
          <wp:inline distT="0" distB="0" distL="0" distR="0">
            <wp:extent cx="8039100" cy="1524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Move your cursor above your request number properly and press truck picture</w:t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drawing>
          <wp:inline distT="0" distB="0" distL="0" distR="0">
            <wp:extent cx="4848225" cy="2857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Done.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NB : thanks, as far as I know, if you have any idea, criticism</w:t>
      </w:r>
      <w:r>
        <w:rPr/>
        <w:t xml:space="preserve"> .</w:t>
      </w:r>
      <w:r>
        <w:rPr>
          <w:rFonts w:cs="Tw Cen MT" w:ascii="Tw Cen MT" w:hAnsi="Tw Cen MT"/>
        </w:rPr>
        <w:t>thank you very much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ind w:left="360" w:hanging="0"/>
        <w:rPr>
          <w:rFonts w:ascii="Tw Cen MT" w:hAnsi="Tw Cen MT" w:cs="Tw Cen MT"/>
          <w:sz w:val="20"/>
          <w:szCs w:val="20"/>
          <w:lang w:val="de-DE"/>
        </w:rPr>
      </w:pPr>
      <w:r>
        <w:rPr>
          <w:rFonts w:cs="Tw Cen MT" w:ascii="Tw Cen MT" w:hAnsi="Tw Cen MT"/>
          <w:sz w:val="20"/>
          <w:szCs w:val="20"/>
          <w:lang w:val="de-DE"/>
        </w:rPr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w Cen MT" w:hAnsi="Tw Cen MT" w:cs="Tw Cen MT"/>
        <w:i/>
        <w:i/>
        <w:sz w:val="20"/>
        <w:szCs w:val="20"/>
      </w:rPr>
    </w:pPr>
    <w:r>
      <w:rPr>
        <w:rFonts w:cs="Tw Cen MT" w:ascii="Tw Cen MT" w:hAnsi="Tw Cen MT"/>
        <w:i/>
        <w:sz w:val="20"/>
        <w:szCs w:val="20"/>
      </w:rPr>
      <w:t>Copyright : Ghochi Elin Kuswoyo ~ Employee at JGT Consulta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120" w:after="60"/>
      <w:ind w:right="1008" w:hanging="0"/>
      <w:outlineLvl w:val="0"/>
    </w:pPr>
    <w:rPr>
      <w:rFonts w:ascii="Arial" w:hAnsi="Arial" w:cs="Arial"/>
      <w:b/>
      <w:bCs/>
      <w:color w:val="225A8D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color w:val="225A8D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51:00Z</dcterms:created>
  <dc:creator>Ghochi Elin Kuswoyo</dc:creator>
  <dc:description/>
  <cp:keywords/>
  <dc:language>en-US</dc:language>
  <cp:lastModifiedBy>xxx</cp:lastModifiedBy>
  <dcterms:modified xsi:type="dcterms:W3CDTF">2008-06-24T17:50:00Z</dcterms:modified>
  <cp:revision>7</cp:revision>
  <dc:subject/>
  <dc:title>Nih aq kasih cara caranya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